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администрации Белоярского района </w:t>
      </w:r>
    </w:p>
    <w:p>
      <w:pPr>
        <w:pStyle w:val="Normal"/>
        <w:tabs>
          <w:tab w:val="clear" w:pos="720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24 года</w:t>
      </w:r>
    </w:p>
    <w:p>
      <w:pPr>
        <w:pStyle w:val="Normal"/>
        <w:tabs>
          <w:tab w:val="clear" w:pos="720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выполнении решения </w:t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b/>
          <w:sz w:val="28"/>
          <w:szCs w:val="28"/>
        </w:rPr>
        <w:t>двадцать пят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седьмого созыва</w:t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ункту 3 Решения сообщаем следующее. В муниципальном образовании Белоярский район при заключении договоров купли-продажи жилых помещений для переселения граждан с инвалидностью, приобретенной в том числе вследствие ранения, увечья, контузии в период участия в специальной военной операции, и (или) членов семей таких граждан, являющихся собственниками жилых помещений, признанных                    в установленном порядке непригодными для проживания инвалидов, будет предусматриваться, что приобретаемые жилые помещения должны отвечать условиям доступности жилых помещений и общего имущества                                в многоквартирных домах, создания безбарьерной среды для инвалидов                  и других маломобильных групп на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 подпункту 2 пункта 5 Решения сообщаем следующее. В настоящий момент информационная система АСУ «Управление отходами»                               не обслуживается оператором. У органов местного самоуправления Белоярского района отсутствует функционал на внесение изменений                        в площадки накопления твердых коммунальных отходов в части привязки источников образования отходов. В соответствии  с постановлением Правительства РФ от 20 мая 2022 года № 913 «Об утверждении Положения                о федеральной государственной информационной системе учета твердых коммунальных отходов», информация по обращению с отходами заносится              в информационную систему ФГИС УТКО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пункту 4 Решения сообщаем следующее. </w:t>
      </w:r>
      <w:r>
        <w:rPr>
          <w:sz w:val="28"/>
          <w:szCs w:val="28"/>
        </w:rPr>
        <w:t>Органами местного самоуправления Белоярского района рассмотрен опыт работы органов местного самоуправления городского округа Урай по поддержке и развитию институтов гражданского общества.</w:t>
      </w:r>
    </w:p>
    <w:p>
      <w:pPr>
        <w:pStyle w:val="Style2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ей Белоярского района предусмотрена система мер, направленная на поддержку и развитие деятельности социально ориентированных некоммерческих  организаций Белоярского района.</w:t>
      </w:r>
    </w:p>
    <w:p>
      <w:pPr>
        <w:pStyle w:val="Style2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стема мер по оказанию поддержки социально ориентированных некоммерческих организаций Белоярского района предусматривает финансовую, налоговую, имущественную, образовательную, методическую, консультационную и информационную поддержку.</w:t>
      </w:r>
    </w:p>
    <w:p>
      <w:pPr>
        <w:pStyle w:val="Style2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нная система мер закреплена муниципальными нормативно правовыми актами, регламентирующими правоотношения в данной сфе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поддержка осуществляется путем предоставления грантов            в форме субсидии на конкурсной основе социально ориентированным некоммерческим организациям на реализацию социально значимых мероприятий на территории Белоярского района.  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ая поддержка оказывается в приоритетном порядке                    в виде предоставления недвижимого имущества в аренду на льготных условиях социально ориентированным некоммерческим организациям, оказывающим населению услуги в социальной сфере, путем установления арендной платы в размере 1 рубль в месяц (без учета НДС) за один объект муниципального имущества, предоставляемого социально ориентированным некоммерческим организациям, что составляет 99,9%  от полной стоимости аренды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ддержка предоставляется социально ориентированным некоммерческим организациям в виде льготного налогообложения                           по земельному налогу в размере 100 %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, консультационная и методическая поддержка    оказывается на постоянной основе в следующих формах: индивидуальные встречи по вопросам ведения уставной деятельности и участия в конкурсах            на предоставление грантов (субсидий), совещания, круглые столы, семинары, вебинары  и др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Также поддержку социально ориентированным некоммерческим организациям оказывают 2 ресурсных центра по поддержке социально ориентированных некоммерческих организаций, один функционирует                         в г. Белоярский на базе автономной некоммерческой организации «Ресурсный центр креативных и этнографических кластеров», а второй в с.п. Казым на базе автономной некоммерческой организации сохранения культуры и развития этнотехнологий «Стойбище «Нумсанг ёх (Мыслящие люди)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онная поддержка осуществляется путем освещения деятельности социально ориентированных некоммерческих организаций                в средствах массовой информации (телевидение, газета «Белоярские вести»),          а также на официальном сайте органов местного самоуправления Белоярского района и на официальных страницах ресурсных центров                        в социальных сет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братной связи с социально ориентированными некоммерческими организациями в мессенджере «</w:t>
      </w:r>
      <w:r>
        <w:rPr>
          <w:sz w:val="28"/>
          <w:szCs w:val="28"/>
          <w:lang w:val="en-US"/>
        </w:rPr>
        <w:t>Telegram</w:t>
      </w:r>
      <w:r>
        <w:rPr>
          <w:sz w:val="28"/>
          <w:szCs w:val="28"/>
        </w:rPr>
        <w:t>» создана группа «НКО Белоярский район». Взаимодействие осуществляется в постоянном режиме (24/7). Представителям социально ориентированных некоммерческих организаций оперативно доводится информация о принимаемых мерах поддержки на территории Белояского района и оказывается консультационная поддержка по всем интересующим вопрос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24 году постановлением администрации Белоярского района от 11 апреля 2024 года № 293 «О Порядке предоставления субсидии из бюджета Белоярского района юридическим лицам (за исключением государственных (муниципальных) учреждений), индивидуальным предпринимателям                      на финансовое обеспечение затрат в связи с выполнением работ                             по благоустройству дворовых территорий многоквартирных домов, расположенных на территории Белоярского района» был утвержден порядок предоставления </w:t>
      </w:r>
      <w:bookmarkStart w:id="0" w:name="OLE_LINK1"/>
      <w:r>
        <w:rPr>
          <w:sz w:val="28"/>
          <w:szCs w:val="28"/>
        </w:rPr>
        <w:t xml:space="preserve">субсидии из бюджета Белоярского района </w:t>
      </w:r>
      <w:bookmarkEnd w:id="0"/>
      <w:r>
        <w:rPr>
          <w:sz w:val="28"/>
          <w:szCs w:val="28"/>
        </w:rPr>
        <w:t>юридическим лицам (за исключением государственных (муниципальных) учреждений),                  по которому план мероприятий на 1 декабря 2024 года выполнен на 100%.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 порядок предоставления субсидии из бюджета Белоярского района юридическим лицам (за исключением государственных (муниципальных) учреждений) будет разработан в соответствии                              с внесенными изменениями в нормативные ак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b/>
          <w:sz w:val="28"/>
          <w:szCs w:val="28"/>
        </w:rPr>
        <w:t xml:space="preserve">Информация о выполнении решения </w:t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b/>
          <w:sz w:val="28"/>
          <w:szCs w:val="28"/>
        </w:rPr>
        <w:t>двадцать шест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седьм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у 1 Решения сообщаем следующее. В управление жилищно-коммунального хозяйства администрации Белоярского района  направлены предложения для включения в муниципальный план мероприятий, направленных на осуществление просвещения и воспитания граждан                         в области обращения с животными, на 2025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культуре администрации Белоярского района разработан План мероприятий по защите животных, на 2025 го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1 декабря 2024 года по 28 февраля 2025 года Ветслужбой Югры организовано проведение зоозащитной акции «Снежный пес», которая ориентирована на формирование у граждан ответственного обращения                       с животными и культуры обращения с животными, а также на снижение численности животных без владельцев (информационная ссылка: </w:t>
      </w:r>
      <w:hyperlink r:id="rId2">
        <w:r>
          <w:rPr>
            <w:rStyle w:val="InternetLink"/>
            <w:sz w:val="28"/>
            <w:szCs w:val="28"/>
          </w:rPr>
          <w:t>https://admbel.ru/area/gkh/jivot/pusk/?ELEMENT_ID=95574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предоставления субсидий разработан в соответствии                               с постановлением Правительства РФ от 25 октября 2023 года № 1782              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Об утверждении общих требований к нормативным правовым актам, муниципальным правовым актам, регулирующим предоставление                     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у 2 Решения сообщаем следующее.  Рассмотрена практика организации отдыха детей на базе этнического стойбища «Мань Ускве» Березовского района. В 2024 году на территории Белоярского района осуществлял свою деятельность лагерь с круглосуточным пребыванием детей с этнокомпонентом, организуемый автономной некоммерческой организацией сохранения культуры и развития этнотехнологий «Стойбище «Нумсанг ёх» («Мыслящие люди»). Работа лагеря была организована на базе МАУ «База спорта и отдыха «Се5ерянгка» в период весенних и осенних каникул 2024 года, охват детей составил 45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ва лагеря с дневным пребыванием детей на базе СОШ Казым и СОШ Полноват работали по программам с этнокомпонентом. При этом лагерь СОШ Казым занял второе место в ежегодном конкурсе «Лучшая организация отдыха детей и их оздоровления Ханты-Мансийского автономного округа – Югры» в номинации «Лучший лагерь                                        с этнокультурным компоненто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ункту 3 Решения сообщаем следующее.  Рассмотрена практика организации отдыха детей в каникулярное время, включая мероприятия                           по обеспечению безопасности их жизни и здоровья в Ханты-Мансийском автономном округе – Югре. Организация работы организаций отдыха детей и их оздоровления на территории Белоярского района обеспечивается безопасность жизни и здоровья детей в ходе проведения детской оздоровительной кампании (страхование детей от несчастного случая                       в период нахождения в оздоровительном учреждении и в период следования в оздоровительное учреждение и обратно; санитарно-эпидемиологическое                и медицинское обеспечение; противопожарную безопасность; антитеррористическую безопасность; безопасность в период нахождения организованных групп детей на детских игровых и спортивных площадках), выполнение требований законодательства при организации групповых перевозок детей к месту отдыха и обратно, сопровождение и охрану общественного порядка при перевозке организованных групп детей, следующих автотранспортом в организации отдыха детей и их оздоровления, в пределах территории Белояр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даются приказы о дополнительных мерах по обеспечению комплексной безопасности и безопасности жизни и здоровья детей в ходе проведения оздоровительной кампании, созданию безопасных условий при организации групповых мероприятий, профилактике терроризма                                в учреждении, назначению ответственных за обеспечение мер комплексной безопасности в оздоровительном учрежд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вается проведение обучения и проверки знаний, инструктажей по охране труда и технике безопасности, противопожарной               и антитеррористической безопасности кадров, привлекаемых для организации отдыха и оздоровления детей, проведение инструктажей                       с детьми по правилам безопасного поведения в учреждении, в ходе проведения спортивно-массовых мероприятий и в пути следования, подбор кадров, привлекаемых к организации детского оздоровительного отдыха соответствующей квалификации, имеющими опыт работы с детьми,                         с отсутствием запретов и ограничений к выполнению такой работы, необходимое обучение, повышение квалификации начальников лагерей, воспитателей и иных специалистов, привлекаемых для работы в лагерях,                по программам организации детского отдыха, а также их обучение в сфере охраны труда, противопожарной безопасности, а также прохождение ими гигиенической подготовки; осуществить контроль наличия аналогичного обучения специалистов, не являющихся штатными специалистами учреждения, но выполняющими работу по обеспечению его деятельности.              В течение оздоровительной кампании 2024 года несчастных случаев средней и тяжёлой степени тяжести с детьми не зафиксирова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образованию администрации Белоярского района рассмотрен вопрос о привлечении студентов педагогических  высших  учебных  заведений Ханты-Мансийского    автономного округа – Югры для работы в лагерях с дневным пребыванием детей на базе подведомственных образовательных учреждений, с предоставлением жилого помещения для их временного проживания. Как правило, в летний период для  прохождения педагогической практики в лагерях с дневным пребыванием детей приезжают студенты, родители которых проживают в Белоярском районе. Принять на работу иногородних студентов не представляется возможным из-за отсутствия жилых помещений для их времен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у 4 Решения сообщаем следующее.  Рассмотрена информация «О развитии спорта и состояния зданий, спортивных сооружений в Ханты-Мансийском автономном округе – Югре. Текущий и капитальный ремонты спортивных зданий, спортивных сооружений муниципальных учреждений, находящихся в ведении Комитета, осуществляется за счет средств бюджета Белоярского района.  Уровень обеспеченности спортивными объектами и сооружениями в Белоярском районе составляет 105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ам 5-6 Решения сообщаем следующее. Информация                           «Об организации деятельности Молодёжного парламента при Думе города Нефтеюганска», «Молодежный парламент в современной России: тенденции и перспективы развития в муниципальных образованиях на примере города Нягань» приняты к сведению и будут применены в работе Общественных молодежных палат при Советах депутатов городского и сельских поселений Белояр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ункту 1 пункта 7 Решения сообщаем следующее. Уставы муниципальных образований в границах Белоярского района приведены                  в соответствие с Федеральными законами от 13 июля 2024 года № 181-ФЗ  «О внесении изменений в отдельные законодательные акты Российской Федерации», от 22 июля 2024 года № 209-ФЗ «О внесении изменения                      в статью 37 Федерального закона «Об общих принципах организации местного самоуправления в Российской Федерации», от 22 июля 2024 года                  № 213-ФЗ «О внесении изменений в статьи 14 и 16 Федерального закона     «Об общих принципах организации местного самоуправления в Российской Федерации», от 8 августа 2024 года № 232-ФЗ «О внесении изменений                    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от 15 мая 2024 года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, от 4 августа 2023 года № 469-ФЗ «О внесении изменений                    в Федеральный закон «О природных лечебных ресурсах, лечебно-оздоровительных местностях и курортах», отдельные законодательные акты Российской Федерации и признании утратившими силу отдельных положений законодательных актов Российской Федерац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пункту 2 пункта 7 Решения сообщаем следующее. Порядок принятия решений о признании безнадежной к взысканию задолженности по платежам перед Комитетом по образованию  администрации Белоярского района приведен в соответствие с Федеральным законом от 13 июля 2024 года № 177-ФЗ «О внесении изменений в Бюджетный кодекс Российской Федерации и отдельные законодательные акты Российской Федерации» (приказ Комитета по образованию администрации Белоярского района от 30 сентября 2024 года № 565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Главными администраторами доходов бюджета Белоярского района внесены изменения в нормативные правовые акты органов местного самоуправления, регламентирующие порядок принятия решений о признании безнадежной к взысканию задолженности по платежам в бюджет Белоярского района, в соответствии с постановлением Правительства Российской Федерации от 10 октября 2024 года № 1360 «О внесении изменений в постановление Правительства Российской Федерации  от 6 мая 2016 года № 393». Копии вышеуказанных нормативных правовых актов прилага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орядки предоставления субсидий из бюджета Белоярского района приведены в соответствие с требованиями, установленными  </w:t>
      </w:r>
      <w:r>
        <w:rPr>
          <w:bCs/>
          <w:sz w:val="28"/>
          <w:szCs w:val="28"/>
        </w:rPr>
        <w:t xml:space="preserve">постановлением Правительства РФ от 25 октября 2023 года № 1782, с учетом внесенных изменений  </w:t>
      </w:r>
      <w:r>
        <w:rPr>
          <w:rFonts w:eastAsia="Calibri"/>
          <w:bCs/>
          <w:sz w:val="28"/>
          <w:szCs w:val="28"/>
        </w:rPr>
        <w:t>Федеральным законом от 13 июля 2024 года № 177-Ф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дновременно, руководствуясь постановлением Правительства Российской Федерации от 25 октября 2023 года № 1782 были внесены изменения в типовую форму соглашения (договора) о предоставлении                     из бюджета Белоярского района, бюджета поселения в границах Белоярского района субсидий, в том числе грантов в форме субсидий, утвержденную  распоряжением Комитета по финансам и налоговой политике администрации Белоярского района от 27 декабря 2022 года № 56-р, в том числе путем изменения состава получателей субсидии (гранта) и самой формы соглашения. Копии распоряжений прилагаются.</w:t>
      </w:r>
    </w:p>
    <w:p>
      <w:pPr>
        <w:pStyle w:val="Normal"/>
        <w:ind w:firstLine="8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связи с вышеизложенным были признаны утратившими силу: </w:t>
      </w:r>
    </w:p>
    <w:p>
      <w:pPr>
        <w:pStyle w:val="Normal"/>
        <w:ind w:firstLine="5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распоряжение Комитета по финансам и налоговой политике администрации Белоярского района от 26 декабря 2020 года № 52-р                         «Об утверждении типовой формы соглашения (договора) о предоставлении из бюджета Белоярского района субсидий некоммерческим организациям, не являющимися государственными (муниципальными) учреждениями»;</w:t>
      </w:r>
    </w:p>
    <w:p>
      <w:pPr>
        <w:pStyle w:val="Normal"/>
        <w:ind w:firstLine="5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распоряжение Комитета по финансам и налоговой политике администрации Белоярского района от 25 июня 2020 года № 22-р «Об утверждении типовых форм соглашений (договоров) о предоставлении грантов в форме субсидий из бюджета Белоярского района, бюджетов поселений в границах Белоярского района»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едоставления субсидии обществу с ограниченной ответственностью «Городской центр торговли», оказывающему услуги по организации питания учащихся муниципальных общеобразовательных учреждений Белоярского района, в целях возмещения затрат в период учебных дней с применением дистанционных технологий и технологий электронного обучения (постановление администрации Белоярского района от 4 июня 2024 года № 397) разработан в соответствии с постановлением Правительства Российской Федерации от 25 октября 2023 года № 1782               «Об утверждении общих требований к нормативным правовым актам, муниципальным правовым актам, регулирующим предоставление                        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подпункту 3  пункта 7 Решения сообщаем следующее.                               В соответствии с пунктом 80 статьи 2 Федерального закона от 13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 (далее - Федеральный закон № 176-ФЗ) в решение Думы Белоярского района от 22 октября 2010 года № 84 «О земельном налоге на межселенной территории Белоярского района» внесены изменения решением Думы от 19 сентября 2024 года № 56 «О внесении изменений в решение Думы Белоярского района от 22 октября 2010 года № 84» в части статьи 394 Налогового Кодекса Российской Федерации в отношении земельных участков,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внесено исключение земельных участков, кадастровая стоимость каждого из которых превышает 300 миллионов 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3 статьи 2 Федерального закона № 176-ФЗ  проекты нормативных правовых актов Белоярского района и поселений Белоярского района об установлении туристического налога на данный момент не разработаны.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8.3 Налогового кодекса Российской Федерации, объектом налогообложения признается оказание услуг по предоставлению мест для временного проживания физических лиц в средствах размещения, принадлежащих налогоплательщику на праве собственности или на ином законном основании, расположенных на территории муниципального образования и включенных в реестр классифицированных средств размещения, предусмотренный Федеральным законом от 24 ноября 1996 года № 132-ФЗ «Об основах туристской деятельности в Российской Федерации»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межселенной территории Белоярского района и на территории сельских поселений Белоярского района отсутствуют организации и физические лица оказывающие услуги, признаваемые объектом налогообложения в соответствии со статьей 418.3 Налогового Кодекса Российской Федераци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поселения Белоярский к данной категории организаций можно отнести только ООО «Городской центр торговли» (гостиница «Карибу»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ведется работа по анализу условий и эффективности установления туристического налога на территории нашего района. При условии наличия налогоплательщиков и налогооблагаемой базы будет рассмотрен вопрос об установлении туристического налога на территории Белояр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подпункту 5 пункта 7 Решения сообщаем следующее. Думой Белоярского района приняты соответствующие решения по внесению изменений в положения об осуществлении на территории Белоярского района муниципального контроля в сфере благоустройства, жилищного, дорожного и лесного контролей.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ункту 6 пункта 7 Решения сообщаем следующее.                                           </w:t>
      </w:r>
      <w:r>
        <w:rPr>
          <w:bCs/>
          <w:color w:val="000000"/>
          <w:sz w:val="28"/>
          <w:szCs w:val="28"/>
        </w:rPr>
        <w:t>В административный регламент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       в государственной или муниципальной собственности, без проведения торгов», утвержденного постановлением администрации Белоярского района от 24 октября 2022 года № 967 «Об утверждении административного регламента предоставления муниципальной услуги «Предоставление                         в собственность, аренду, постоянное (бессрочное) пользование, безвозмездное пользование земельного участка, находящегося                                   в государственной или муниципальной собственности, без проведения торгов», внесены изменения, актуализирующие редакцию административного регламента в соответствие действующему законодательству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Постановление администрации Белоярского района от 5 ноября 2024 года № 711 «О внесении изменений в приложение  постановлению администрации Белоярского района от 24 октября 2022 года № 967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Style13">
    <w:name w:val="Без интервала Знак"/>
    <w:qFormat/>
    <w:rPr/>
  </w:style>
  <w:style w:type="character" w:styleId="FontStyle23">
    <w:name w:val="Font Style23"/>
    <w:qFormat/>
    <w:rPr>
      <w:rFonts w:ascii="Times New Roman" w:hAnsi="Times New Roman"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jc w:val="center"/>
    </w:pPr>
    <w:rPr/>
  </w:style>
  <w:style w:type="paragraph" w:styleId="Style41">
    <w:name w:val="Style4"/>
    <w:basedOn w:val="Normal"/>
    <w:qFormat/>
    <w:pPr>
      <w:spacing w:lineRule="exact" w:line="253"/>
      <w:jc w:val="center"/>
    </w:pPr>
    <w:rPr/>
  </w:style>
  <w:style w:type="paragraph" w:styleId="Style51">
    <w:name w:val="Style5"/>
    <w:basedOn w:val="Normal"/>
    <w:qFormat/>
    <w:pPr>
      <w:spacing w:lineRule="exact" w:line="277"/>
      <w:jc w:val="right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7"/>
      <w:ind w:firstLine="715"/>
      <w:jc w:val="both"/>
    </w:pPr>
    <w:rPr/>
  </w:style>
  <w:style w:type="paragraph" w:styleId="Style81">
    <w:name w:val="Style8"/>
    <w:basedOn w:val="Normal"/>
    <w:qFormat/>
    <w:pPr>
      <w:spacing w:lineRule="exact" w:line="283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widowControl/>
      <w:autoSpaceDE w:val="true"/>
      <w:spacing w:lineRule="exact" w:line="240" w:before="0" w:after="160"/>
      <w:jc w:val="both"/>
      <w:outlineLvl w:val="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Стиль2"/>
    <w:basedOn w:val="TextBody"/>
    <w:qFormat/>
    <w:pPr>
      <w:widowControl/>
      <w:autoSpaceDE w:val="true"/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278"/>
    </w:pPr>
    <w:rPr>
      <w:sz w:val="20"/>
      <w:szCs w:val="20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b/>
      <w:szCs w:val="20"/>
    </w:rPr>
  </w:style>
  <w:style w:type="paragraph" w:styleId="32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bel.ru/area/gkh/jivot/pusk/?ELEMENT_ID=9557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09:00Z</dcterms:created>
  <dc:creator>BelohvostAG</dc:creator>
  <dc:description/>
  <cp:keywords/>
  <dc:language>en-US</dc:language>
  <cp:lastModifiedBy>Мартынов Алексей Андреевич</cp:lastModifiedBy>
  <cp:lastPrinted>2018-05-31T16:41:00Z</cp:lastPrinted>
  <dcterms:modified xsi:type="dcterms:W3CDTF">2024-12-10T10:14:00Z</dcterms:modified>
  <cp:revision>71</cp:revision>
  <dc:subject/>
  <dc:title> </dc:title>
</cp:coreProperties>
</file>